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12-013634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К 021:2015 ˝15840000-8 Какао; шоколад та цукрові кондитерські вироби" (цукерки, солодощі(зефір, мармелад))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</w:t>
      </w:r>
      <w:r>
        <w:rPr>
          <w:rFonts w:cs="Times New Roman" w:ascii="Times New Roman" w:hAnsi="Times New Roman"/>
        </w:rPr>
        <w:t>62338,41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62338,41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13T09:41:00Z</dcterms:modified>
  <cp:revision>35</cp:revision>
  <dc:subject/>
  <dc:title/>
</cp:coreProperties>
</file>